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3 Lite Feet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iteFe1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1297"/>
        <w:gridCol w:w="767"/>
        <w:gridCol w:w="874"/>
        <w:gridCol w:w="2456"/>
        <w:gridCol w:w="3091"/>
        <w:gridCol w:w="870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анов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